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br/>
        <w:t xml:space="preserve"> Пусякин и не толь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не кажется, уже сейчас надо вводить это сюжетное условие — герои собирают, добывают содержание завещания. </w:t>
      </w:r>
    </w:p>
    <w:p>
      <w:pPr>
        <w:pStyle w:val="Normal"/>
        <w:rPr/>
      </w:pPr>
      <w:r>
        <w:rPr>
          <w:b/>
        </w:rPr>
        <w:br/>
      </w:r>
      <w:r>
        <w:rPr/>
        <w:t xml:space="preserve">В синопсисе есть вопрос про то, что получил ГГР в письме. </w:t>
        <w:br/>
      </w:r>
      <w:r>
        <w:rPr>
          <w:b/>
        </w:rPr>
        <w:t>В письме ГГРу присланы были истлевшие обрывки какого-то старинного документа, в до-петровско-реформенном начертании</w:t>
      </w:r>
      <w:r>
        <w:rPr/>
        <w:t xml:space="preserve">. ГГР в них вычитал какие-то фрагменты, которые почти дословно совпадали с некоторыми тезисами (мыслями) его гипотезы. Т.е. ГГР «прочитал», медитативно реконструировал то, о чем думал, писал тот самый печатник-диссидент, а на самом деле — тогдашний безвестный мыслитель, подвижник, философ. Это-то и поразило ГГРа. </w:t>
      </w:r>
    </w:p>
    <w:p>
      <w:pPr>
        <w:pStyle w:val="Normal"/>
        <w:rPr/>
      </w:pPr>
      <w:r>
        <w:rPr/>
        <w:t xml:space="preserve">Его мысль о том, что он, ГГР, современное генетическое перевоплощение того книжника, что генетическая память через него перебросила мостик  из того времени — сюда. И он должен далее быть в непрекращающемся напряжении, ожидании, нетерпении, и это передается его помощникам. </w:t>
      </w:r>
    </w:p>
    <w:p>
      <w:pPr>
        <w:pStyle w:val="Normal"/>
        <w:rPr/>
      </w:pPr>
      <w:r>
        <w:rPr/>
        <w:t>Так что задания им и должны быть связаны с предполагаемыми источниками, где можно узнать полный текст и вообще историю того героического книжника. Круглова не оставляло почти мистическое чувство, что его там ждут, что он должен искать контактов с кем-то. Но не мог же он эти бредни рассказывать своим пацанам. Поэтому читатель только косвенно догадывается, как и мальчишки, что ГГР что-то знает, и по его заданиям пытается предположить, что же он хочет получить. Сам ГГР должен быть всегда рядом, там, около кафе. Он нетерпеливее всех, он весь душой там, внутри здания, и его волевое напряжения рядом влияет даже на происходящее в самом кафе.</w:t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  <w:t>Например, его задание — не спешить входить в двери, пройти вдоль них и послушать, записать, что там слышно за каждой, а потом ГГР будет думать, куда дальше идти — не обязательно в прямом порядке комнат. Вот ряд этих звуков (или тишины + или еще чего) и надо выстроить в порядок нужных «улик». Пусть Леха возьмет тот неиспользованный фотоаппарат, опять про него забудет (или не забудет), а потом, при просмотре кадров, и будет обнаружено не только то, что снял Леха, но и то, что осталось при первом посещении кафе ГГРом (не только, конечно, видеоинформация + может, голограмма, может, призвуки, может, слово + может, ничего особенного, но на каком-то кадре всякий раз Чарли начинал беспокоиться и рваться за дверь +)</w:t>
        <w:br/>
        <w:t xml:space="preserve">   Человека надо искать, героя, оживлять, возвращать ему бытие... а то — Петр, Петр, как будто кроме него не было тогда больше русских, думавших о стране и народе; только победил царь, а не они, но неспроста же его в народе считали антихр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догонку. Может быть, сгодится для синопсиса.</w:t>
      </w:r>
    </w:p>
    <w:p>
      <w:pPr>
        <w:pStyle w:val="Normal"/>
        <w:rPr/>
      </w:pPr>
      <w:r>
        <w:rPr/>
        <w:t>1. Круглов потому стремится туда, в это пространство, что чувствует: там может пропасть, погибнуть кто-то, с кем у него, Круглова, какая-то метафизическая связь. И если тот погибнет, пропадет, то и для жизни ГГРа это опасно. Это доп. стимул стремиться туда: дело не только в научном интересе, но в том, что на этих двух взаимоствязанных людях может таким образом оборваться важная линия исторической преемственности безвестных носителей народного гена выживания.</w:t>
      </w:r>
    </w:p>
    <w:p>
      <w:pPr>
        <w:pStyle w:val="Normal"/>
        <w:rPr/>
      </w:pPr>
      <w:r>
        <w:rPr/>
        <w:t>Круглов все это судорожно додумывает, пока расследует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евушка-статуя должна исчезнуть. Она свое пробормотала в бреду, что-то нашим героям подсказала, и в один момент, когда ее на короткое время оставили одну, она исчезла. Осталась от нее какая-то загадочная деталь (допустим, еще один обрывок текста с важным словом или частью фразы). Позже она  (или ее силуэт) снова мелькнет в пространствах кафе (или ее голосом вдруг заговорит с героями «Голос»), из чего станет понятно, что она вернулась сюда, а должна была выйти отсюда, чтобы что-то передать — пусть она будет дочерью того печатника, а не «Хозяина» («оттуда» стали «помогать» ГГРу, как только догадались, что он ищет связ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на не должна быть совершенно реальна в наше время, не должна быть вынуждена реагировать на реалии современности.   Тогда нелепые манипуляции героев 3 главы с мраморными текстом надо перередактировать, их уликой и останется девушка, только надо придумать, как они ее добудут. Пусть она будет живая, только без сознания, а они, не найдя еще улик и обнаружив ее в лабиринтах, бросят все и понесут ее спасать. ГГРу скажут, что улик не успели добыть, не зная, что принесли важнейшую улику, и это выяснится позже, допустим, через главу (не обязательно каждая улика должна выстреливать немедленно — тоже ведь интриг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тафизическая идея всего этого: исторические персонажи продолжают взаимодействовать и сейчас — в наших сознаниях, воображении, влияя на наше поведение, на наш выбор в поступках. Даже погибшие фактически (даже если это достоверно), они остаются действующими как идея — и мы, впитывая их феномен, своим поведением продолжаем их жизнь и их дело.</w:t>
      </w:r>
    </w:p>
    <w:p>
      <w:pPr>
        <w:pStyle w:val="Normal"/>
        <w:rPr/>
      </w:pPr>
      <w:r>
        <w:rPr/>
        <w:t>Вообще-то — идея о бессмертии мысли. О том, что богоугодная мысль и героический дух существуют в поле вечности, независимо от реалий фактической истории, и только редкий тип людей, приходящий в этот мир в критические моменты, способны «считать» эту «информацию»... И народ может надеяться на свое будущее, пока в его толщах время от времени появляются такие провидцы. Когда они перестают являться, народ исчезает — его исторический лимит исчерпан (см. историю народов и государств).</w:t>
      </w:r>
    </w:p>
    <w:p>
      <w:pPr>
        <w:pStyle w:val="Normal"/>
        <w:rPr/>
      </w:pPr>
      <w:r>
        <w:rPr/>
        <w:t>О чем здесь речь? О  той самой легенде всей повести, только имея в виду которую и можно расписывать сюжет, в котором не будет всех этих соображений буквально, но они будут ощущаться читателем, потому что писалось под колпаком такой легенды... Тогда-то у произведения и появляется тот самый затекстовый объем, который и вдохновляет и держит читателя... А само произведение становится средством опытного познания для писателя, а не сочинением на заданную тему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чий поле 1 см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8:00Z</dcterms:created>
  <dc:creator>User</dc:creator>
  <dc:description/>
  <cp:keywords/>
  <dc:language>en-US</dc:language>
  <cp:lastModifiedBy>TB</cp:lastModifiedBy>
  <dcterms:modified xsi:type="dcterms:W3CDTF">2010-05-29T23:45:00Z</dcterms:modified>
  <cp:revision>7</cp:revision>
  <dc:subject/>
  <dc:title>ТБ, попытаюсь - в общем</dc:title>
</cp:coreProperties>
</file>